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5 do Zapytania ofertowego nr 10/2025/7.12 z dnia 15.12.2025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</w:t>
        <w:br/>
        <w:t xml:space="preserve"> i Rady (UE) 2016/679 z dnia 27 kwietnia 2016 r. w sprawie ochrony osób fizycznych w związku z przetwarzaniem danych osobowych i w sprawie swobodnego przepływu takich danych oraz uchylenia dyrektywy 95/46/WE (ogólne rozporządzenie o ochronie danych), dalej RODO, </w:t>
        <w:br/>
        <w:t>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ministratorem ww. danych osobowych jest Towarzystwo Altum Programy Społeczno-Gospodarcze ul. Warszawska 5/7 35-205 Rzeszów 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sprawach związanych z ochroną danych osobowych przetwarzanych w ramach realizacji Projektu można się skontaktować z Inspektorem Ochrony Danych Ireneusz Kubiś kontakt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altum@altum.pl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</w:t>
        <w:br/>
        <w:t>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1"/>
    <w:bookmarkEnd w:id="2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m@altum.pl" TargetMode="External"/><Relationship Id="rId3" Type="http://schemas.openxmlformats.org/officeDocument/2006/relationships/hyperlink" Target="https://uodo.gov.pl/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12-15T08:41:00Z</dcterms:modified>
  <cp:revision>19</cp:revision>
  <dc:subject/>
  <dc:title>Załącznik nr 1</dc:title>
</cp:coreProperties>
</file>